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8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67"/>
        <w:gridCol w:w="7071"/>
      </w:tblGrid>
      <w:tr>
        <w:trPr>
          <w:trHeight w:val="23" w:hRule="atLeast"/>
        </w:trPr>
        <w:tc>
          <w:tcPr>
            <w:tcW w:w="10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Реквизиты для безналичных расчетов </w:t>
            </w:r>
          </w:p>
        </w:tc>
      </w:tr>
      <w:tr>
        <w:trPr>
          <w:trHeight w:val="23" w:hRule="atLeast"/>
        </w:trPr>
        <w:tc>
          <w:tcPr>
            <w:tcW w:w="10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“Альянс Бизнес Сервис”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лное наименование на русском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Full name in Russian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“Альянс Бизнес Сервис” 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лное наименование на английском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Full name in English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“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lliance Business Service” Ltd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раткое наименование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hort name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ОО “Альянс БС”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“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lliance BS” Ltd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Юридический адрес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Legal address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5280, г. Москва, ул. Автозаводская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, 23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15280, Moscow, Avtozavodskaya street, 23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актический адрес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ctual address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162, Москва, ул Мытная, дом 44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115162, Moscow, Mytnaya str, the house 44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очтовый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дрес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Postal address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162, Москва, ул Мытная, дом 44, оф.149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val="en-US"/>
              </w:rPr>
              <w:t>115162, Moscow, Mytnaya str, the house 44, off.149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елефон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hone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отовый: 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+7-968-897-94-01, +7-965-334-09-01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ellphone: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+7-968-897-94-01, +7-965-334-09-01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Электронная почта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E-mail 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 CYR" w:ascii="Arial CYR" w:hAnsi="Arial CYR"/>
                  <w:color w:val="0000FF"/>
                  <w:sz w:val="20"/>
                  <w:szCs w:val="20"/>
                  <w:u w:val="single"/>
                </w:rPr>
                <w:t>alliancebs@yandex.ru</w:t>
              </w:r>
            </w:hyperlink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ли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 CYR" w:ascii="Arial CYR" w:hAnsi="Arial CYR"/>
                  <w:color w:val="0000FF"/>
                  <w:sz w:val="20"/>
                  <w:szCs w:val="20"/>
                  <w:u w:val="single"/>
                </w:rPr>
                <w:t>alliancebs@mail.ru</w:t>
              </w:r>
            </w:hyperlink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д ОКВЭД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Code OKVED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1.64;  52.48;  52.5;  52.6;  64.20;  71.33;  71.5;  72.1;  72.6;  74.70;  74.8;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ГРН 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4779664472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д ОКПО 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126828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ИНН 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551804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ПП 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2501001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четный счёт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ettlement account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02810938250123783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респондентский счёт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orrespondent account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0101810400000000225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БИК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IC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44525225</w:t>
            </w:r>
          </w:p>
        </w:tc>
      </w:tr>
      <w:tr>
        <w:trPr>
          <w:trHeight w:val="23" w:hRule="atLeast"/>
        </w:trPr>
        <w:tc>
          <w:tcPr>
            <w:tcW w:w="10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АО «Сбербанк России»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лное наименование на русском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Full name in Russian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0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АО «Сбербанк России» </w:t>
            </w:r>
          </w:p>
          <w:p>
            <w:pPr>
              <w:pStyle w:val="Normal"/>
              <w:autoSpaceDE w:val="false"/>
              <w:ind w:right="-10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сковский банк </w:t>
            </w:r>
          </w:p>
          <w:p>
            <w:pPr>
              <w:pStyle w:val="Normal"/>
              <w:autoSpaceDE w:val="false"/>
              <w:ind w:right="-10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ый офис № 9038 / 01701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лное наименование на английском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Full name in English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00"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JSC «Sberbank of Russia»</w:t>
            </w:r>
          </w:p>
          <w:p>
            <w:pPr>
              <w:pStyle w:val="Normal"/>
              <w:autoSpaceDE w:val="false"/>
              <w:ind w:right="-100"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oscow Bank</w:t>
            </w:r>
          </w:p>
          <w:p>
            <w:pPr>
              <w:pStyle w:val="Normal"/>
              <w:autoSpaceDE w:val="false"/>
              <w:ind w:right="-100" w:hanging="0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dditional office № 9038 / 01701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ридический адрес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Legal address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093, Москва, ул. Люсиновская, дом 26-28, корп. 6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ктический адрес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ctual address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093, Москва, ул. Люсиновская, дом 26-28, корп. 6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чтовый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дрес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Postal address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093, Москва, ул. Люсиновская, дом 26-28, корп. 6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елефон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hone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род: town: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+7-499-236-47-30, +7-499-236-47-6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Электронная почта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E-mail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ИНН 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7083893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ПП 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5003035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счетный счёт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ettlement account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70281080000600380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респондентский счёт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orrespondent account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0101810400000000225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БИК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IC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52522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liancebs@yandex.ru" TargetMode="External"/><Relationship Id="rId3" Type="http://schemas.openxmlformats.org/officeDocument/2006/relationships/hyperlink" Target="mailto:alliancebs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41:00Z</dcterms:created>
  <dc:creator>MOSCOW</dc:creator>
  <dc:description/>
  <dc:language>en-US</dc:language>
  <cp:lastModifiedBy>User</cp:lastModifiedBy>
  <dcterms:modified xsi:type="dcterms:W3CDTF">2013-10-15T11:17:00Z</dcterms:modified>
  <cp:revision>17</cp:revision>
  <dc:subject/>
  <dc:title>Реквизиты для безналичных расчетов  </dc:title>
</cp:coreProperties>
</file>